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evi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 Javier Martinez Canillas &lt;javier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Harald Hoyer &lt;harald@redhat.com&gt;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Nathaniel McCallum &lt;npmccallum@redhat.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